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32"/>
        </w:rPr>
        <w:t>Archivio di Stato di Napoli</w:t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z w:val="28"/>
        </w:rPr>
        <w:t>RICHIESTA DI AUTORIZZAZIONE A PUBBLICARE</w:t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</w:rPr>
        <w:t>da compilare utilizzando marca da bollo per uso amministrativo (EURO 16,00)</w:t>
      </w:r>
    </w:p>
    <w:p>
      <w:pPr>
        <w:pStyle w:val="PlainText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18"/>
          <w:szCs w:val="18"/>
        </w:rPr>
        <w:t>solo per pubblicazioni dalla tiratura superiore a 2000 copie e prezzo di copertina superiore a € 77,00</w:t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PlainText"/>
        <w:jc w:val="right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Al Direttore dell’Archivio di Stato di Napoli</w:t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l sottoscritto ………...</w:t>
        <w:tab/>
        <w:t>………………………………………………………………………………………………….…...</w:t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dirizzo ………………………………………………………………………………………………………….…………….</w:t>
      </w:r>
    </w:p>
    <w:p>
      <w:pPr>
        <w:pStyle w:val="PlainText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l. ……………………    e-mail  …………………………………………………………………………………….………</w:t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z w:val="22"/>
        </w:rPr>
        <w:t>CHIEDE</w:t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di pubblicare i documenti di seguito elencati nel: </w:t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</w:t>
      </w:r>
      <w:r>
        <w:rPr>
          <w:rFonts w:cs="Cambria" w:ascii="Cambria" w:hAnsi="Cambria"/>
          <w:sz w:val="24"/>
        </w:rPr>
        <w:t xml:space="preserve">volume   </w:t>
        <w:tab/>
        <w:tab/>
        <w:tab/>
        <w:t xml:space="preserve">             periodico</w:t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° di copie previste ……………….</w:t>
        <w:tab/>
        <w:tab/>
        <w:t xml:space="preserve">Prezzo di copertina …………………         </w:t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</w:t>
      </w:r>
      <w:r>
        <w:rPr>
          <w:rFonts w:cs="Cambria" w:ascii="Cambria" w:hAnsi="Cambria"/>
          <w:sz w:val="20"/>
        </w:rPr>
        <w:t>1° edizione           ristampa presso lo stesso editore        riutilizzo della stessa matrice per un’altra opera</w:t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’opera in cui appariranno le riproduzioni è la seguente:</w:t>
      </w:r>
    </w:p>
    <w:p>
      <w:pPr>
        <w:pStyle w:val="PlainText"/>
        <w:spacing w:lineRule="auto" w:line="276"/>
        <w:rPr/>
      </w:pPr>
      <w:r>
        <w:rPr/>
      </w:r>
    </w:p>
    <w:p>
      <w:pPr>
        <w:pStyle w:val="PlainText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itolo ……………………………………………………………………………………………………………………………..</w:t>
      </w:r>
    </w:p>
    <w:p>
      <w:pPr>
        <w:pStyle w:val="PlainText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asa editrice …………………………………………………………………………………………………………………..</w:t>
      </w:r>
    </w:p>
    <w:p>
      <w:pPr>
        <w:pStyle w:val="PlainText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nno di pubblicazione …………………………………………………………………………………………………….</w:t>
      </w:r>
    </w:p>
    <w:p>
      <w:pPr>
        <w:pStyle w:val="PlainText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ltro ………………………………………………………………………………………………………………………………</w:t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Ai fini della presente domanda si chiede di utilizzare</w:t>
      </w:r>
      <w:r>
        <w:rPr>
          <w:rFonts w:cs="Cambria" w:ascii="Cambria" w:hAnsi="Cambria"/>
          <w:sz w:val="24"/>
        </w:rPr>
        <w:t xml:space="preserve"> :</w:t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spacing w:lineRule="auto" w:line="360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  <w:r>
        <w:rPr>
          <w:rFonts w:cs="Cambria" w:ascii="Cambria" w:hAnsi="Cambria"/>
          <w:sz w:val="24"/>
        </w:rPr>
        <w:t>Riproduzioni digitali fornite dal Servizio di Fotoriproduzione</w:t>
      </w:r>
    </w:p>
    <w:p>
      <w:pPr>
        <w:pStyle w:val="PlainText"/>
        <w:spacing w:lineRule="auto" w:line="360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  <w:r>
        <w:rPr>
          <w:rFonts w:cs="Cambria" w:ascii="Cambria" w:hAnsi="Cambria"/>
          <w:sz w:val="24"/>
        </w:rPr>
        <w:t>Riproduzioni digitali effettuate con mezzi propri:       foto a colori</w:t>
        <w:tab/>
        <w:tab/>
        <w:t>foto b/n</w:t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ata ………………………………….....</w:t>
      </w:r>
    </w:p>
    <w:p>
      <w:pPr>
        <w:pStyle w:val="PlainText"/>
        <w:spacing w:lineRule="auto" w:line="276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>_____________________</w:t>
      </w:r>
    </w:p>
    <w:p>
      <w:pPr>
        <w:pStyle w:val="PlainText"/>
        <w:spacing w:lineRule="auto" w:line="276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Riservato all' Istituto</w:t>
      </w:r>
    </w:p>
    <w:p>
      <w:pPr>
        <w:pStyle w:val="PlainText"/>
        <w:spacing w:lineRule="auto" w:line="276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PlainText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i autorizza la pubblicazione dei documenti richiesti.</w:t>
      </w:r>
    </w:p>
    <w:p>
      <w:pPr>
        <w:pStyle w:val="PlainText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ncessione n° ____________________________</w:t>
      </w:r>
    </w:p>
    <w:p>
      <w:pPr>
        <w:pStyle w:val="PlainText"/>
        <w:spacing w:lineRule="auto" w:line="36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sz w:val="24"/>
        </w:rPr>
        <w:t>Nulla osta _______________________________</w:t>
      </w:r>
    </w:p>
    <w:p>
      <w:pPr>
        <w:pStyle w:val="PlainText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sz w:val="28"/>
        </w:rPr>
        <w:t>Il Direttore</w:t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 documenti da pubblicare sono i seguenti: (indicare con precisione fondo, serie, pezzo secondo la segnatura archivistica corrente) :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__________________________________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__________________________________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__________________________________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se necessario allegare elenco)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l richiedente :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•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>dichiara</w:t>
      </w:r>
      <w:r>
        <w:rPr>
          <w:rFonts w:cs="Cambria" w:ascii="Cambria" w:hAnsi="Cambria"/>
          <w:sz w:val="24"/>
        </w:rPr>
        <w:t xml:space="preserve"> di essere a conoscenza delle disposizioni sulla fotoriproduzione dei beni culturali del </w:t>
      </w:r>
      <w:r>
        <w:rPr>
          <w:rFonts w:cs="Cambria" w:ascii="Cambria" w:hAnsi="Cambria"/>
          <w:b/>
          <w:sz w:val="24"/>
        </w:rPr>
        <w:t>D.M. 8 aprile 1994</w:t>
      </w:r>
      <w:r>
        <w:rPr>
          <w:rFonts w:cs="Cambria" w:ascii="Cambria" w:hAnsi="Cambria"/>
          <w:sz w:val="24"/>
        </w:rPr>
        <w:t xml:space="preserve"> (G.U. 6.5.94 n. 104), “Tariffario per la determinazione di canoni, corrispettivi e modalità per le concessioni relative all'uso strumentale e precario dei beni in consegna al Ministero”, e in particolare che la concessione richiesta è valida esclusivamente per una edizione in una lingua; nonché delle modifiche apportate dalla L. 04.08.2017 n. 124 (G.U. 14.08.2017 n.189) all’art. 108 del D.Lgs. 42/2004;</w:t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•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>dichiara</w:t>
      </w:r>
      <w:r>
        <w:rPr>
          <w:rFonts w:cs="Cambria" w:ascii="Cambria" w:hAnsi="Cambria"/>
          <w:sz w:val="24"/>
        </w:rPr>
        <w:t xml:space="preserve"> di essere a conoscenza che le riproduzioni dovranno riportare la menzione “</w:t>
      </w:r>
      <w:r>
        <w:rPr>
          <w:rFonts w:cs="Cambria" w:ascii="Cambria" w:hAnsi="Cambria"/>
          <w:b/>
          <w:sz w:val="24"/>
        </w:rPr>
        <w:t>Su concessione del Ministero per i Beni e le Attività culturali</w:t>
      </w:r>
      <w:bookmarkStart w:id="0" w:name="_GoBack"/>
      <w:bookmarkEnd w:id="0"/>
      <w:r>
        <w:rPr>
          <w:rFonts w:cs="Cambria" w:ascii="Cambria" w:hAnsi="Cambria"/>
          <w:b/>
          <w:sz w:val="24"/>
        </w:rPr>
        <w:t xml:space="preserve"> e per il Turismo</w:t>
      </w:r>
      <w:r>
        <w:rPr>
          <w:rFonts w:cs="Cambria" w:ascii="Cambria" w:hAnsi="Cambria"/>
          <w:sz w:val="24"/>
        </w:rPr>
        <w:t>”, nonché l’espressa avvertenza del divieto di ulteriore riproduzione;</w:t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•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>si impegna</w:t>
      </w:r>
      <w:r>
        <w:rPr>
          <w:rFonts w:cs="Cambria" w:ascii="Cambria" w:hAnsi="Cambria"/>
          <w:sz w:val="24"/>
        </w:rPr>
        <w:t xml:space="preserve"> alla consegna a questo Archivio di Stato di tre copie o tre estratti dell’opera in cui saranno inserite le riproduzioni e, a richiesta, copia degli scatti eseguiti, consapevole che la mancata consegna determina il rifiuto all’autorizzazione a pubblicare ulteriori documenti;</w:t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•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>si impegna</w:t>
      </w:r>
      <w:r>
        <w:rPr>
          <w:rFonts w:cs="Cambria" w:ascii="Cambria" w:hAnsi="Cambria"/>
          <w:sz w:val="24"/>
        </w:rPr>
        <w:t xml:space="preserve"> a citare per iscritto, nella predetta pubblicazione, l’</w:t>
      </w:r>
      <w:r>
        <w:rPr>
          <w:rFonts w:cs="Cambria" w:ascii="Cambria" w:hAnsi="Cambria"/>
          <w:b/>
          <w:sz w:val="24"/>
        </w:rPr>
        <w:t>Archivio di Stato di Napoli</w:t>
      </w:r>
      <w:r>
        <w:rPr>
          <w:rFonts w:cs="Cambria" w:ascii="Cambria" w:hAnsi="Cambria"/>
          <w:sz w:val="24"/>
        </w:rPr>
        <w:t xml:space="preserve"> come Istituto che conserva la documentazione, a fare esplicito riferimento alla presente concessione, sia nel  caso che i documenti stessi vengano riprodotti in fac-simile – parziale o totale – sia che vengano pubblicati nel testo o fuori testo.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l richiedente dichiara che, a norma del D.M. 8.4.1994 citato, l’edizione :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b/>
          <w:sz w:val="24"/>
        </w:rPr>
        <w:t>è esente</w:t>
      </w:r>
      <w:r>
        <w:rPr>
          <w:rFonts w:cs="Cambria" w:ascii="Cambria" w:hAnsi="Cambria"/>
          <w:sz w:val="24"/>
        </w:rPr>
        <w:t xml:space="preserve"> dal pagamento dei diritti di riproduzione (libri con tiratura inferiore alle   </w:t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sz w:val="24"/>
        </w:rPr>
        <w:t xml:space="preserve">2000 copie e con prezzo di copertina inferiore a € 77,00 o periodici di natura  </w:t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sz w:val="24"/>
        </w:rPr>
        <w:t>scientifica);</w:t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b/>
          <w:sz w:val="24"/>
        </w:rPr>
        <w:t>non è esente</w:t>
      </w:r>
      <w:r>
        <w:rPr>
          <w:rFonts w:cs="Cambria" w:ascii="Cambria" w:hAnsi="Cambria"/>
          <w:sz w:val="24"/>
        </w:rPr>
        <w:t xml:space="preserve"> dal pagamento diritti di riproduzione, pertanto allega alla presente </w:t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sz w:val="24"/>
        </w:rPr>
        <w:t xml:space="preserve">l’attestazione di pagamento del canone dovuto (per ogni immagine a colori € 51,65;   </w:t>
      </w:r>
    </w:p>
    <w:p>
      <w:pPr>
        <w:pStyle w:val="PlainText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sz w:val="24"/>
        </w:rPr>
        <w:t>per ogni immagine in b/n € 10,33).</w:t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Firma del richiedente       .........................................................................................................................</w:t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nsola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5:00Z</dcterms:created>
  <dc:creator>Orciuoli</dc:creator>
  <dc:description/>
  <dc:language>en-US</dc:language>
  <cp:lastModifiedBy>Orciuoli</cp:lastModifiedBy>
  <cp:lastPrinted>2018-10-16T11:28:00Z</cp:lastPrinted>
  <dcterms:modified xsi:type="dcterms:W3CDTF">2018-10-16T09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